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Методика анализа и оценки заявок участников </w:t>
      </w:r>
      <w:r>
        <w:rPr>
          <w:rFonts w:eastAsia="Times New Roman" w:cs="Times New Roman" w:ascii="Times New Roman" w:hAnsi="Times New Roman"/>
          <w:b/>
          <w:sz w:val="20"/>
          <w:szCs w:val="20"/>
        </w:rPr>
        <w:t>запроса предложений</w:t>
      </w:r>
      <w:r>
        <w:rPr>
          <w:rFonts w:eastAsia="Times New Roman" w:cs="Times New Roman" w:ascii="Times New Roman" w:hAnsi="Times New Roman"/>
          <w:b/>
          <w:sz w:val="20"/>
          <w:szCs w:val="20"/>
        </w:rPr>
        <w:t>.</w:t>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Раздел 1. </w:t>
      </w:r>
      <w:r>
        <w:rPr>
          <w:rFonts w:eastAsia="Times New Roman" w:cs="Times New Roman" w:ascii="Times New Roman" w:hAnsi="Times New Roman"/>
          <w:b/>
          <w:sz w:val="20"/>
          <w:szCs w:val="20"/>
        </w:rPr>
        <w:t>Анализ заявок на предмет соответствия Участника и состава заявок требованиям Документации*</w:t>
      </w:r>
    </w:p>
    <w:tbl>
      <w:tblPr>
        <w:tblW w:w="14851" w:type="dxa"/>
        <w:jc w:val="left"/>
        <w:tblInd w:w="0" w:type="dxa"/>
        <w:tblLayout w:type="fixed"/>
        <w:tblCellMar>
          <w:top w:w="0" w:type="dxa"/>
          <w:left w:w="0" w:type="dxa"/>
          <w:bottom w:w="0" w:type="dxa"/>
          <w:right w:w="0" w:type="dxa"/>
        </w:tblCellMar>
      </w:tblPr>
      <w:tblGrid>
        <w:gridCol w:w="1856"/>
        <w:gridCol w:w="1856"/>
        <w:gridCol w:w="1856"/>
        <w:gridCol w:w="1856"/>
        <w:gridCol w:w="1856"/>
        <w:gridCol w:w="1857"/>
        <w:gridCol w:w="1856"/>
        <w:gridCol w:w="1858"/>
      </w:tblGrid>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b/>
                <w:sz w:val="16"/>
                <w:szCs w:val="16"/>
                <w:lang w:val="en-US"/>
              </w:rPr>
              <w:t>Суть требования</w:t>
            </w:r>
            <w:r>
              <w:rPr>
                <w:rFonts w:eastAsia="Times New Roman" w:cs="Times New Roman" w:ascii="Times New Roman" w:hAnsi="Times New Roman"/>
                <w:b/>
                <w:sz w:val="16"/>
                <w:szCs w:val="16"/>
                <w:lang w:val="en-US"/>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Документ</w:t>
            </w:r>
            <w:r>
              <w:rPr>
                <w:rFonts w:eastAsia="Times New Roman" w:cs="Times New Roman" w:ascii="Times New Roman" w:hAnsi="Times New Roman"/>
                <w:b/>
                <w:sz w:val="16"/>
                <w:szCs w:val="16"/>
              </w:rPr>
              <w:t xml:space="preserve"> представляемый участником закупки</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веряемые сведения</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еречень оснований для отклонения заявок</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Соответствие требованиям (Да</w:t>
            </w:r>
            <w:r>
              <w:rPr>
                <w:rFonts w:eastAsia="Times New Roman" w:cs="Times New Roman" w:ascii="Times New Roman" w:hAnsi="Times New Roman"/>
                <w:b/>
                <w:sz w:val="16"/>
                <w:szCs w:val="16"/>
              </w:rPr>
              <w:t>/Н</w:t>
            </w:r>
            <w:r>
              <w:rPr>
                <w:rFonts w:eastAsia="Times New Roman" w:cs="Times New Roman" w:ascii="Times New Roman" w:hAnsi="Times New Roman"/>
                <w:b/>
                <w:sz w:val="16"/>
                <w:szCs w:val="16"/>
              </w:rPr>
              <w:t>ет)</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мментарии и рекомендации эксперта</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Рекомендации по заполнению</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редмета заявки на участие в закупке предмету закупки, указанному в документации о закупк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Коммерческое предложение (Форма</w:t>
            </w: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rPr>
              <w:t>1.1) и Техническое предложение (Форма 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редмета заявки на участие в закупке предмету закупки, указанному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предмета заявки предмету закупки, указанному в закупочной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товара, по которым выявлено несоответствие.</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о количественным показателям (объема выполняемых работ/оказываемых услуг и общей длительности выполнения работ/оказания услуг)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Коммерческое предложение (Форма</w:t>
            </w:r>
            <w:r>
              <w:rPr>
                <w:rFonts w:eastAsia="Times New Roman" w:cs="Times New Roman" w:ascii="Times New Roman" w:hAnsi="Times New Roman"/>
                <w:sz w:val="16"/>
                <w:szCs w:val="16"/>
                <w:lang w:val="en-US"/>
              </w:rPr>
              <w:t> </w:t>
            </w:r>
            <w:r>
              <w:rPr>
                <w:rFonts w:eastAsia="Times New Roman" w:cs="Times New Roman" w:ascii="Times New Roman" w:hAnsi="Times New Roman"/>
                <w:sz w:val="16"/>
                <w:szCs w:val="16"/>
              </w:rPr>
              <w:t>1.1) и Техническое предложение (Форма 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объема выполняемых работ/оказываемых услуг и сроков выполнения работ/оказания услуг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объема выполняемых работ/оказываемых услуг и предлагаемых сроков выполнения работ/оказания услуг требованиям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 а так же     расхождения по объемам, срока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срока действия заявки Участника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Срок действия оферты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рок действия оферты (Форма 1), указанный в заявке менее срока установленного в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величину расхождения по срокам действия оферты с требованиями документации.</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4.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Копия устава в действующей редак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необходимость одобрения крупных сделок, сделок с заинтересованностью</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представленных учредительных документов данным, указанным в выписке из ЕГРЮЛ/ЕГРИП.</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оверяется наличие документа. исоответствие представленных учредительных документов данным, указанным в выписке из ЕГРЮЛ/ЕГРИП.</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4.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Отсутствие нотариального заверения документа, если соответствующее требование установлено в документации о закупке (для закупок в неэлектронной форм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4.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дтверждение правоспособности лиц, подписывающих заявку и (или) входящие в ее состав электронные документы в соответствии с их полномочиям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ов.</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Отсутствие полномочий у лица, подписавшего заявку</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представленных документов, подтверждающих полномочия руководителя данным, указанным в выписке из ЕГРЮЛ/ЕГРИП.</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4.4</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судимост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за преступления в сфере экономики;</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ненное в отношени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5</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аскрытие информации в отношении всей цепочки собственников участника закупки, включая бенефициаров (в том числе конечных)</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Подтверждение раскрытия информации. Полнота сведений и документов. Соответствие подтверждающих документов указанным сведениям</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6</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задолженности по уплате налогов, сборов, пеней и штрафов.</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задолженности, по уплате налогов, сборов, пеней и штрафов более 25%  балансовой стоимости активов Участника по данным бухгалтерской отчетности за последний завершенный отчетный период</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7</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Уровень финансового состояния и обеспеченности финансовыми ресурсами участника закупки (если требование содержится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Копии баланса за прошедший год с отметкой налогового органа о приёме, либо с приложением документов, подтверждающих сдачу баланса в      налоговый орган;</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Копии отчета о финансовых результатов за последние 2 года с отметкой налогового органа о приёме, либо с приложением документов, подтверждающих сдачу отчета в налоговый орган</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ля индивидуальных предпринимателей – копии налоговых деклараций за  последние 2 года с отметкой налогового органа о приеме, либо с приложением документов, подтверждающих сдачу деклараций в налоговый  орган</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Уровень финансовой стабильности участник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Максимальная годовая выручка за последние 3 года не менее 30% от НМЦЗ.</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 выручки участника закупки за предыдущий год по отношению к начальной (максимальной) цене закупки.</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8</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гласие участника закупки с условиями проекта договора, содержащегося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и иные документы</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заявки участника условиям проекта договора п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перечисляет конкретные документы, из которых следует, что участник не согласен с договоро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9</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аличие предложения о цене договора (цене лота) (товаров, работ, услуг, являющихся предметом закупки), не превышающего установленную начальную (максимальную) цену договора закупки (лот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Коммерческое предложение (Форма 1.1).</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ведения внесенные Участником закупки в форму «Заявка на участие в процедуре» на торговой площад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дложение участника о цене договора и отсутствие превышения цены предложения участника над опубликованной НМЦ</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цен в Форме 1.1 и форме «Заявка на участие в процедуре» на торговой площад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вышение НМЦ Несоответствие цен в Форме 1.1 и форме «Заявка на участие в процедуре» на торговой площад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0</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дставление в установленные сроки участником закупки Организатору письменных разъяснений положений поданной им заявки на участие в закупке по письменному запросу Организатора, в том числе 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вет на запрос организат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ответа и достаточность сведений, предоставленных в установленные срок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ответа на запрос в установленные сроки и недостаточность сведений.</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е предоставляется</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естр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Участника закупки или привлекаемых субподрядчиков/соисполнителей/субпоставщиков в реестре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каждого привлекаемого поставщика/ субподрядчика/ соисполнителя (в случае привлечения) выполняющего более 10% объема поставки/работ требованиям, установленным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Перечень документов для субподрядчика/ соисполнителя Участника. (п. 3.8)</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Аналогично соответствующему требованию к участнику закупк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любого из документов, требуемых документацией о закупке, на любого из привлекаемых поставщиков/ субподрядчиков/ соисполнителей,</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любого из привлекаемых поставщиков/ субподрядчиков/ соисполнителей требованиям, установленным документацией о закуп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если привлекаемая участником компания является аффилированной компанией, или  входит   в один  холдинг, то такая компания    не относится к субподрядным организация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сутствие процедуры банкротств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сутствие процедуры банкротств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аличие процедуры банкротства.</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4</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Заявка на участие в закупке, включая все документы в её состав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лнота состава заявки, правильность оформления документов и достоверность представленных сведений.</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заполненных форм, несоответствие представленных в форме сведений требованиям формы или недостоверность представленных сведений: В соответствии с п. 5 Документации о закуп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5</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подтверждающих квалификацию участника, а так же возможность им выполнить работы/оказать услуги по предмету закупк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окументы, подтверждающие квалификацию участника в соответствии с п.п. 4.1.22, 4.1.29 и 4.1.31 (только в части обязательных документов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подтверждающие квалификацию участника в соответствии с п.п. 4.1.22, 4.1.29 и 4.1.31 (только в части обязательных документов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одного, или нескольких документов в соответствии с п.п. 4.1.22, 4.1.29 и 4.1.31 (только в части обязательных документов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акой именно документ не представлен.</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6</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Положительная деловая репутация</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ведения о деловой репутации Участник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бщая сумма всех судебных решений не в пользу участника закупки в качестве ответчика, связанных с изготовлением, поставкой,  эксплуатацией продукции/выполнением работ/оказанием услуг за последние 3 года не должна превышать 20% начальной (максимальной) цены предмета закупки. При этом,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бщая сумма всех судебных решений не в пользу участника закупки в качестве ответчика, по неисполнению или ненадлежащему исполнению обязательств, связанных с изготовлением, поставкой, эксплуатацией продукции/выполнением работ/оказанием услуг за последние 3 года не      должна превышать 20% начальной (максимальной) цены предмета закупк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bl>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  В данном Разделе Методики представлены критерии, по которым Комиссия по подведению итогов  запроса предложений</w:t>
      </w: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0"/>
        </w:rPr>
        <w:t>имеет право отклонить заявку Участника запроса предложений.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w:t>
      </w:r>
      <w:r>
        <w:br w:type="page"/>
      </w:r>
    </w:p>
    <w:p>
      <w:pPr>
        <w:pStyle w:val="Normal"/>
        <w:bidi w:val="0"/>
        <w:spacing w:lineRule="auto" w:line="240" w:before="0" w:after="0"/>
        <w:jc w:val="left"/>
        <w:rPr/>
      </w:pPr>
      <w:r>
        <w:rPr>
          <w:rFonts w:eastAsia="Times New Roman" w:cs="Times New Roman" w:ascii="Times New Roman" w:hAnsi="Times New Roman"/>
          <w:b/>
          <w:sz w:val="20"/>
          <w:szCs w:val="20"/>
        </w:rPr>
        <w:t>Раздел 2. Опросный лист по критериям оценки Участников</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запроса предложений</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c>
          <w:tcPr>
            <w:tcW w:w="296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п</w:t>
            </w:r>
            <w:r>
              <w:rPr>
                <w:rFonts w:eastAsia="Times New Roman" w:cs="Times New Roman" w:ascii="Times New Roman" w:hAnsi="Times New Roman"/>
                <w:b/>
                <w:sz w:val="20"/>
                <w:szCs w:val="20"/>
              </w:rPr>
              <w:t>/п</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ритери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ребования по заполнению</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нные по критерию</w:t>
            </w:r>
          </w:p>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носится экспертом)</w:t>
            </w:r>
          </w:p>
        </w:tc>
        <w:tc>
          <w:tcPr>
            <w:tcW w:w="297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Единица измерения</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пыт выполнения работ/оказания услуг (Общее количество представленных в заявке Участника выполненных договор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общее количество представленных в заявке Участника выполненных </w:t>
            </w:r>
            <w:r>
              <w:rPr>
                <w:rFonts w:eastAsia="Times New Roman" w:cs="Times New Roman" w:ascii="Times New Roman" w:hAnsi="Times New Roman"/>
                <w:sz w:val="20"/>
                <w:szCs w:val="20"/>
              </w:rPr>
              <w:t>договоров</w:t>
            </w:r>
            <w:r>
              <w:rPr>
                <w:rFonts w:eastAsia="Times New Roman" w:cs="Times New Roman" w:ascii="Times New Roman" w:hAnsi="Times New Roman"/>
                <w:sz w:val="20"/>
                <w:szCs w:val="20"/>
              </w:rPr>
              <w:t xml:space="preserve"> на основании  заполненной участником Формы № 3 </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Справка о выполнении аналогичных договоров</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пыт выполнения работ/оказания услуг (кол-во представленных в заявке Участника выполненных договоров с отзывам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обходимо указать количество представленных в заявке Участника выполненных договоров с приложенными отзывами по ним от Заказчиков (учитываются сканированные копии отзывов, входящие в состав заявки участник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Деловая репутац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Необходимо указать общую сумму всех судебных решений не в пользу участника закупки в качестве ответчика, связанных с изготовлением,   поставкой, эксплуатацией продукции/ выполнением работ/ оказанием услуг за последние 3 года. При этом</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Российский рубль</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работ, выполняемый собственными силам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объем работ выполняемый собственными силами (без привлечения субподрядчиков/соисполнителей). Под собственными силами понимаются силы участника закупки с учетом дочерних и зависимых обществ (в которых участник имеет более 50% акци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Процент</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Материально-техническое обеспечение</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Необходимо указать соответствие материально-технического обеспеч</w:t>
            </w:r>
            <w:r>
              <w:rPr>
                <w:rFonts w:eastAsia="Times New Roman" w:cs="Times New Roman" w:ascii="Times New Roman" w:hAnsi="Times New Roman"/>
                <w:sz w:val="20"/>
                <w:szCs w:val="20"/>
              </w:rPr>
              <w:t>ения требованиям документации (</w:t>
            </w:r>
            <w:r>
              <w:rPr>
                <w:rFonts w:eastAsia="Times New Roman" w:cs="Times New Roman" w:ascii="Times New Roman" w:hAnsi="Times New Roman"/>
                <w:sz w:val="20"/>
                <w:szCs w:val="20"/>
              </w:rPr>
              <w:t xml:space="preserve">Приложение 2 «Техническая часть»). В </w:t>
            </w:r>
            <w:r>
              <w:rPr>
                <w:rFonts w:eastAsia="Times New Roman" w:cs="Times New Roman" w:ascii="Times New Roman" w:hAnsi="Times New Roman"/>
                <w:sz w:val="20"/>
                <w:szCs w:val="20"/>
              </w:rPr>
              <w:t>случае</w:t>
            </w:r>
            <w:r>
              <w:rPr>
                <w:rFonts w:eastAsia="Times New Roman" w:cs="Times New Roman" w:ascii="Times New Roman" w:hAnsi="Times New Roman"/>
                <w:sz w:val="20"/>
                <w:szCs w:val="20"/>
              </w:rPr>
              <w:t xml:space="preserve"> выявления несоответствий необходимо указать эти несоответств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Качество технического предложен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определить лучшее техническое предложение и сделать сравнительный анализ с другими техническими предложениями с указанием факторов, отсутствующих у участника по сравнению с лучшим техническим предложением (по пунктам)</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влечение для выполнение работ в качестве субподрядчиков/ соисполнителей российских организаций малого или среднего бизнес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какие организации малого или среднего бизнеса привлекаются для выполнения работ</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ая выручка по виду деятельности за последние 3 год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максимальную выручку по виду деятельности </w:t>
            </w:r>
            <w:r>
              <w:rPr>
                <w:rFonts w:eastAsia="Times New Roman" w:cs="Times New Roman" w:ascii="Times New Roman" w:hAnsi="Times New Roman"/>
                <w:sz w:val="20"/>
                <w:szCs w:val="20"/>
              </w:rPr>
              <w:t>за</w:t>
            </w:r>
            <w:r>
              <w:rPr>
                <w:rFonts w:eastAsia="Times New Roman" w:cs="Times New Roman" w:ascii="Times New Roman" w:hAnsi="Times New Roman"/>
                <w:sz w:val="20"/>
                <w:szCs w:val="20"/>
              </w:rPr>
              <w:t xml:space="preserve"> последние 3 года (согласно Отчета о финансовых результатах)</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Российский рубль</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умма обязательств в текущем году</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сумму обязательств в текущем году</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 xml:space="preserve">Российский </w:t>
            </w:r>
            <w:r>
              <w:rPr>
                <w:rFonts w:eastAsia="Times New Roman" w:cs="Times New Roman" w:ascii="Times New Roman" w:hAnsi="Times New Roman"/>
                <w:sz w:val="20"/>
                <w:szCs w:val="20"/>
                <w:lang w:val="en-US"/>
              </w:rPr>
              <w:t>рубль</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Полнота коммерческого предложен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все ли затраты учтены в полном объеме, если нет, то указать какие статьи затрат отсутствуют и являются ли указанные статьи затрат принципиальными, или их отсутствие допускает выполнение работ/оказание услуг по предмету закупк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надлежность к российским организациям малого и среднего предпринимательства в соответствии с законодательством РФ</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наименования представленных в заявке участника документов: </w:t>
            </w:r>
            <w:r>
              <w:rPr>
                <w:rFonts w:eastAsia="Times New Roman" w:cs="Times New Roman" w:ascii="Times New Roman" w:hAnsi="Times New Roman"/>
                <w:sz w:val="20"/>
                <w:szCs w:val="20"/>
              </w:rPr>
              <w:br/>
            </w:r>
            <w:r>
              <w:rPr>
                <w:rFonts w:eastAsia="Times New Roman" w:cs="Times New Roman" w:ascii="Times New Roman" w:hAnsi="Times New Roman"/>
                <w:sz w:val="20"/>
                <w:szCs w:val="20"/>
              </w:rPr>
              <w:t xml:space="preserve">1)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w:t>
            </w:r>
            <w:r>
              <w:rPr>
                <w:rFonts w:eastAsia="Times New Roman" w:cs="Times New Roman" w:ascii="Times New Roman" w:hAnsi="Times New Roman"/>
                <w:sz w:val="20"/>
                <w:szCs w:val="20"/>
              </w:rPr>
              <w:br/>
            </w:r>
            <w:r>
              <w:rPr>
                <w:rFonts w:eastAsia="Times New Roman" w:cs="Times New Roman" w:ascii="Times New Roman" w:hAnsi="Times New Roman"/>
                <w:sz w:val="20"/>
                <w:szCs w:val="20"/>
              </w:rPr>
              <w:t>2) Сведения о субподрядчиках/соисполнителях/субпоставщиках и Декларация о соответствии субподрядчика/соисполнителя/субпоставщика критериям отнесения к субъектам малого и среднего предпринимательства в соответствии с</w:t>
            </w:r>
            <w:r>
              <w:rPr>
                <w:rFonts w:eastAsia="Times New Roman" w:cs="Times New Roman" w:ascii="Times New Roman" w:hAnsi="Times New Roman"/>
                <w:sz w:val="20"/>
                <w:szCs w:val="20"/>
              </w:rPr>
              <w:t xml:space="preserve"> законодательством Российской Федерации </w:t>
            </w:r>
            <w:r>
              <w:rPr>
                <w:rFonts w:eastAsia="Times New Roman" w:cs="Times New Roman" w:ascii="Times New Roman" w:hAnsi="Times New Roman"/>
                <w:sz w:val="20"/>
                <w:szCs w:val="20"/>
              </w:rPr>
              <w:br/>
            </w:r>
            <w:r>
              <w:rPr>
                <w:rFonts w:eastAsia="Times New Roman" w:cs="Times New Roman" w:ascii="Times New Roman" w:hAnsi="Times New Roman"/>
                <w:sz w:val="20"/>
                <w:szCs w:val="20"/>
              </w:rPr>
              <w:t>3) Отсутствие в составе заявки сведений об отнесении Участника или субподрядчиков/соисполнителей/субпоставщиков к российским организациям малого и среднего предпринимательства в соответствии с законодательством Российской    Федераци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br w:type="page"/>
      </w:r>
      <w:r>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йтинг заявки на участие в </w:t>
      </w:r>
      <w:r>
        <w:rPr>
          <w:rFonts w:eastAsia="Times&#10;New Roman" w:cs="Times&#10;New Roman" w:ascii="Times&#10;New Roman" w:hAnsi="Times&#10;New Roman"/>
          <w:sz w:val="24"/>
          <w:szCs w:val="24"/>
        </w:rPr>
        <w:t>запросе</w:t>
      </w:r>
      <w:r>
        <w:rPr>
          <w:rFonts w:eastAsia="Times&#10;New Roman" w:cs="Times&#10;New Roman" w:ascii="Times&#10;New Roman" w:hAnsi="Times&#10;New Roman"/>
          <w:sz w:val="24"/>
          <w:szCs w:val="24"/>
        </w:rPr>
        <w:t xml:space="preserve"> </w:t>
      </w:r>
      <w:r>
        <w:rPr>
          <w:rFonts w:eastAsia="Times&#10;New Roman" w:cs="Times&#10;New Roman" w:ascii="Times&#10;New Roman" w:hAnsi="Times&#10;New Roman"/>
          <w:sz w:val="24"/>
          <w:szCs w:val="24"/>
        </w:rPr>
        <w:t>предложений</w:t>
      </w:r>
      <w:r>
        <w:rPr>
          <w:rFonts w:eastAsia="Times New Roman" w:cs="Times New Roman" w:ascii="Times New Roman" w:hAnsi="Times New Roman"/>
          <w:sz w:val="24"/>
          <w:szCs w:val="24"/>
        </w:rPr>
        <w:t xml:space="preserve"> представляет собой оценку в баллах, получаемую по результатам оценки по критериям (подкритериям) с учетом значимости (веса) данных критериев (подкритериев).</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анного  запроса предложений максимальный уровень оценки устанавливается в баллах  равных 100 или в процентах – равных 100%.</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тельная оценка конкурсных заявок Участников проводится по следующим критериям:</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коммерческого предложения</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технического предложения</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квалификации Участника</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и по критериям заносятся в графу (S) сводного протокола балльной оценки Заявки на участие в  запросе предложений Участника, на основе которых формируется общая оценка по данной Заявке на участие в запросе предложений,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 Участника определяется как сумма соответствующих итоговых оценок по всем критериям (V).</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ая оценка Заявки на участие в  запросе предложений Участника выводится как арифметическая сумма оценок всех вышеуказанных 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устанавливается следующее долевое соотношение между максимально возможными оценками:</w:t>
      </w:r>
    </w:p>
    <w:tbl>
      <w:tblPr>
        <w:tblW w:w="14851" w:type="dxa"/>
        <w:jc w:val="left"/>
        <w:tblInd w:w="0" w:type="dxa"/>
        <w:tblLayout w:type="fixed"/>
        <w:tblCellMar>
          <w:top w:w="0" w:type="dxa"/>
          <w:left w:w="0" w:type="dxa"/>
          <w:bottom w:w="0" w:type="dxa"/>
          <w:right w:w="0" w:type="dxa"/>
        </w:tblCellMar>
      </w:tblPr>
      <w:tblGrid>
        <w:gridCol w:w="4950"/>
        <w:gridCol w:w="4950"/>
        <w:gridCol w:w="4951"/>
      </w:tblGrid>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оммерческого предложения</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технического предложения</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валификации Участника</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сего</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10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00 %</w:t>
            </w:r>
          </w:p>
        </w:tc>
      </w:tr>
    </w:tbl>
    <w:p>
      <w:pPr>
        <w:pStyle w:val="Normal"/>
        <w:bidi w:val="0"/>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rHeight w:val="1" w:hRule="atLeast"/>
        </w:trPr>
        <w:tc>
          <w:tcPr>
            <w:tcW w:w="14851" w:type="dxa"/>
            <w:gridSpan w:val="5"/>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водный протокол балльной оценки заявки на участие в </w:t>
            </w:r>
            <w:r>
              <w:rPr>
                <w:rFonts w:eastAsia="Times New Roman" w:cs="Times New Roman" w:ascii="Times New Roman" w:hAnsi="Times New Roman"/>
                <w:b/>
                <w:bCs/>
                <w:sz w:val="24"/>
                <w:szCs w:val="24"/>
              </w:rPr>
              <w:t>запросе предложений</w:t>
            </w:r>
          </w:p>
        </w:tc>
      </w:tr>
      <w:tr>
        <w:trPr>
          <w:trHeight w:val="1" w:hRule="atLeast"/>
        </w:trPr>
        <w:tc>
          <w:tcPr>
            <w:tcW w:w="2969" w:type="dxa"/>
            <w:tcBorders>
              <w:top w:val="single" w:sz="2" w:space="0" w:color="000000"/>
              <w:left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w:t>
            </w:r>
            <w:r>
              <w:rPr>
                <w:rFonts w:eastAsia="Times New Roman" w:cs="Times New Roman" w:ascii="Times New Roman" w:hAnsi="Times New Roman"/>
                <w:b/>
                <w:bCs/>
              </w:rPr>
              <w:t>/п</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критер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Вес критерия </w:t>
            </w:r>
            <w:r>
              <w:rPr>
                <w:rFonts w:eastAsia="Times New Roman" w:cs="Times New Roman" w:ascii="Times New Roman" w:hAnsi="Times New Roman"/>
                <w:b/>
                <w:bCs/>
              </w:rPr>
              <w:br/>
              <w:t>(Т)</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w:t>
            </w:r>
            <w:r>
              <w:rPr>
                <w:rFonts w:eastAsia="Times New Roman" w:cs="Times New Roman" w:ascii="Times New Roman" w:hAnsi="Times New Roman"/>
                <w:b/>
                <w:bCs/>
              </w:rPr>
              <w:br/>
              <w:t>(S)</w:t>
            </w:r>
          </w:p>
        </w:tc>
        <w:tc>
          <w:tcPr>
            <w:tcW w:w="2972" w:type="dxa"/>
            <w:tcBorders>
              <w:top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с учетом веса критерия </w:t>
            </w:r>
            <w:r>
              <w:rPr>
                <w:rFonts w:eastAsia="Times New Roman" w:cs="Times New Roman" w:ascii="Times New Roman" w:hAnsi="Times New Roman"/>
                <w:b/>
                <w:bCs/>
              </w:rPr>
              <w:br/>
              <w:t>(V=S*T)</w:t>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оммерческого предложен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технического предложен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валификации Участника</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593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вая оценка</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V:</w:t>
            </w:r>
            <w:r>
              <w:rPr>
                <w:rFonts w:eastAsia="Times New Roman" w:cs="Times New Roman" w:ascii="Times New Roman" w:hAnsi="Times New Roman"/>
                <w:b/>
                <w:sz w:val="24"/>
                <w:szCs w:val="24"/>
                <w:lang w:val="en-US"/>
              </w:rPr>
              <w:t xml:space="preserve"> </w:t>
            </w:r>
          </w:p>
        </w:tc>
        <w:tc>
          <w:tcPr>
            <w:tcW w:w="2972" w:type="dxa"/>
            <w:tcBorders>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0" w:after="0"/>
        <w:jc w:val="left"/>
        <w:rPr>
          <w:rFonts w:ascii="Times New Roman" w:hAnsi="Times New Roman" w:eastAsia="Times New Roman" w:cs="Times New Roman"/>
          <w:sz w:val="20"/>
          <w:szCs w:val="20"/>
          <w:lang w:val="en-US"/>
        </w:rPr>
      </w:pPr>
      <w:r>
        <w:br w:type="page"/>
      </w:r>
      <w:r>
        <w:rPr/>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Уровень цены заяв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1</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цены заявки оцениваемого Участника</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цены заявки оцениваемого Участника</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 Оценка технического предложения</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Полнота коммерческого предложения</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5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ммерческое предложение (форма 1.2)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баллов - Затраты учтены в полном объеме </w:t>
              <w:br/>
              <w:t xml:space="preserve">5 баллов - Затраты учтены в объеме, допускающем выполнение работ/оказания услуг, </w:t>
              <w:br/>
              <w:t>0 баллов - Принципиальные статьи затрат отсутствуют</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технического предложения</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5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и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баллов - Оценка наилучшего технического предложения из всех технических предложений, представленных участниками по данному предмету закупки </w:t>
              <w:br/>
              <w:t>9-0 баллов - Баллы, вычитаемые за отсутствие в техническом предложении участника факторов, присутствующих в наилучшем техническом предложении</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 Оценка квалификации Участника</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ыт выполнения работ/оказания услуг, аналогичных предмету закупки (кол-во договоров и отзывов к ним)</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3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представленных в заявке Участника выполненных договоров и отзывов по ним от Заказчиков (Покупателей) за последние 3 года.</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 каждый договор с отзывом - 1 балл,</w:t>
              <w:br/>
              <w:t xml:space="preserve">за договор без отзыва - 0,5 балла.  </w:t>
            </w:r>
          </w:p>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ксимальный балл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работ, выполняемый собственными силам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2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ценке по данному подкритерию оценивается объем работ выполняемый Участником собственными силами. Под собственными силами понимаются силы участника закупки с учетом дочерних и зависимых обществ (в которых участник имеет более 50% акций)</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аллы выставляются в зависимости от объема работ/оказании услуг выполненных Участником собственными силами, в соответствии с приведенной ниже таблицей: </w:t>
            </w:r>
          </w:p>
          <w:p>
            <w:pPr>
              <w:pStyle w:val="Normal"/>
              <w:bidi w:val="0"/>
              <w:jc w:val="left"/>
              <w:rPr/>
            </w:pPr>
            <w:r>
              <w:rPr/>
            </w:r>
            <w:r>
              <mc:AlternateContent>
                <mc:Choice Requires="wps">
                  <w:drawing>
                    <wp:inline distT="0" distB="0" distL="0" distR="0">
                      <wp:extent cx="203835" cy="6458585"/>
                      <wp:effectExtent l="0" t="0" r="0" b="0"/>
                      <wp:docPr id="1" name="TableFr0"/>
                      <a:graphic xmlns:a="http://schemas.openxmlformats.org/drawingml/2006/main">
                        <a:graphicData uri="http://schemas.microsoft.com/office/word/2010/wordprocessingShape">
                          <wps:wsp>
                            <wps:cNvSpPr txBox="1"/>
                            <wps:spPr>
                              <a:xfrm>
                                <a:off x="0" y="0"/>
                                <a:ext cx="203835" cy="645858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07"/>
                                    <w:gridCol w:w="107"/>
                                    <w:gridCol w:w="107"/>
                                  </w:tblGrid>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ижний предел</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ерхний предел</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во баллов</w:t>
                                        </w:r>
                                      </w:p>
                                    </w:tc>
                                  </w:tr>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r>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r>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bl>
                              </w:txbxContent>
                            </wps:txbx>
                            <wps:bodyPr anchor="t" lIns="0" tIns="0" rIns="0" bIns="0">
                              <a:spAutoFit/>
                            </wps:bodyPr>
                          </wps:wsp>
                        </a:graphicData>
                      </a:graphic>
                    </wp:inline>
                  </w:drawing>
                </mc:Choice>
                <mc:Fallback>
                  <w:pict>
                    <v:rect fillcolor="#FFFFFF" style="position:absolute;rotation:-0;width:16.05pt;height:508.55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07"/>
                              <w:gridCol w:w="107"/>
                              <w:gridCol w:w="107"/>
                            </w:tblGrid>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ижний предел</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ерхний предел</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во баллов</w:t>
                                  </w:r>
                                </w:p>
                              </w:tc>
                            </w:tr>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r>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r>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bl>
                        </w:txbxContent>
                      </v:textbox>
                      <w10:wrap type="square"/>
                    </v:rect>
                  </w:pict>
                </mc:Fallback>
              </mc:AlternateConten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Материально-техническое обеспечение</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3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личественные характеристики материально-технического обеспечения  (наличие необходимого количества материально-технического обеспечения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баллов. Достаточно для выполнения работ по предмету закупки. </w:t>
            </w:r>
          </w:p>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баллов. Минимально необходимое количество для выполнения работ по предмету закупки.</w:t>
            </w:r>
          </w:p>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 баллов. Недостаточно для выполнения работ по предмету закупки.</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4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надлежность к российским организациям малого и среднего предпринимательства в соответствии с законодательством РФ</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личие в заявке участника Декларации о соответствии участника закупки (либо привлекаемых субподрядчиков/соисполнителей/субпоставщиков) критериям отнесения к субъектам малого и среднего предпринимательства в соответствии с законодательством Российской Федерации.  </w:t>
            </w:r>
            <w:r>
              <w:rPr>
                <w:rFonts w:eastAsia="Times New Roman" w:cs="Times New Roman" w:ascii="Times New Roman" w:hAnsi="Times New Roman"/>
                <w:sz w:val="20"/>
                <w:szCs w:val="20"/>
                <w:lang w:val="en-US"/>
              </w:rPr>
              <w:t>Сведения</w:t>
            </w:r>
            <w:r>
              <w:rPr>
                <w:rFonts w:eastAsia="Times New Roman" w:cs="Times New Roman" w:ascii="Times New Roman" w:hAnsi="Times New Roman"/>
                <w:sz w:val="20"/>
                <w:szCs w:val="20"/>
                <w:lang w:val="en-US"/>
              </w:rPr>
              <w:t xml:space="preserve"> о</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субподрядчиках</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en-US"/>
              </w:rPr>
              <w:t>соисполнителях</w:t>
            </w:r>
            <w:r>
              <w:rPr>
                <w:rFonts w:eastAsia="Times New Roman" w:cs="Times New Roman" w:ascii="Times New Roman" w:hAnsi="Times New Roman"/>
                <w:sz w:val="20"/>
                <w:szCs w:val="20"/>
              </w:rPr>
              <w:br/>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en-US"/>
              </w:rPr>
              <w:t>субпоставщиках</w:t>
            </w:r>
            <w:r>
              <w:rPr>
                <w:rFonts w:eastAsia="Times New Roman" w:cs="Times New Roman" w:ascii="Times New Roman" w:hAnsi="Times New Roman"/>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Участник относится к российским организациям малого и среднего предпринимательства в соответствии с законодательством Российской Федерации - 10 баллов. </w:t>
            </w:r>
          </w:p>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Участник привлекает субподрядчиков/</w:t>
              <w:br/>
              <w:t xml:space="preserve">соисполнителей/субпоставщиков российских организаций малого и среднего предпринимательства - 5 баллов. </w:t>
            </w:r>
          </w:p>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Участник и привлекаемые субподрядчики/</w:t>
              <w:br/>
              <w:t>соисполнители/субпоставщики не относятся к российским организациям малого и среднего предпринимательства - 0 баллов.</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left"/>
        <w:rPr>
          <w:rFonts w:ascii="Times New&#10;Roman" w:hAnsi="Times New&#10;Roman" w:eastAsia="Times New&#10;Roman" w:cs="Times New&#10;Roman"/>
          <w:sz w:val="20"/>
          <w:szCs w:val="20"/>
        </w:rPr>
      </w:pPr>
      <w:r>
        <w:rPr>
          <w:rFonts w:eastAsia="Times New&#10;Roman" w:cs="Times New&#10;Roman" w:ascii="Times New&#10;Roman" w:hAnsi="Times New&#10;Roman"/>
          <w:sz w:val="20"/>
          <w:szCs w:val="20"/>
        </w:rPr>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 Критерии оценки выбираются в соответствии с требованиями документации о запросе предложений по предмету закупки.</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 Весомость определяется в зависимости от выбранных критериев оценки.</w:t>
      </w:r>
    </w:p>
    <w:sectPr>
      <w:headerReference w:type="even" r:id="rId2"/>
      <w:headerReference w:type="default" r:id="rId3"/>
      <w:footerReference w:type="even" r:id="rId4"/>
      <w:footerReference w:type="default" r:id="rId5"/>
      <w:type w:val="nextPage"/>
      <w:pgSz w:orient="landscape" w:w="16836" w:h="11904"/>
      <w:pgMar w:left="1021" w:right="964" w:gutter="0" w:header="709" w:top="709" w:footer="567" w:bottom="110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 w:name="Times New&#10;Roman">
    <w:charset w:val="01"/>
    <w:family w:val="roman"/>
    <w:pitch w:val="variable"/>
  </w:font>
  <w:font w:name="Times&#10;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6</w:t>
    </w:r>
    <w:r>
      <w:rPr/>
      <w:fldChar w:fldCharType="end"/>
    </w:r>
  </w:p>
  <w:p>
    <w:pPr>
      <w:pStyle w:val="Waa"/>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7</w:t>
    </w:r>
    <w:r>
      <w:rPr/>
      <w:fldChar w:fldCharType="end"/>
    </w:r>
  </w:p>
  <w:p>
    <w:pPr>
      <w:pStyle w:val="Waa"/>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риложение 3</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rPr>
      <w:t>о запросе предложений</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16/2.1/0033964/ТГСамара</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Наименование</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участн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риложение 3</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rPr>
      <w:t>о запросе предложений</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16/2.1/0033964/ТГСамара</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Наименование</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участн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ru-RU"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ru-RU"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a9">
    <w:name w:val="wa9"/>
    <w:basedOn w:val="Wa0"/>
    <w:qFormat/>
    <w:rPr/>
  </w:style>
  <w:style w:type="character" w:styleId="Wab">
    <w:name w:val="wab"/>
    <w:basedOn w:val="Wa0"/>
    <w:qFormat/>
    <w:rPr/>
  </w:style>
  <w:style w:type="character" w:styleId="Wad">
    <w:name w:val="wad"/>
    <w:qFormat/>
    <w:rPr>
      <w:b w:val="false"/>
      <w:bCs w:val="false"/>
    </w:rPr>
  </w:style>
  <w:style w:type="character" w:styleId="Wae">
    <w:name w:val="wae"/>
    <w:qFormat/>
    <w:rPr>
      <w:b w:val="false"/>
      <w:bCs w:val="false"/>
    </w:rPr>
  </w:style>
  <w:style w:type="character" w:styleId="Waf0">
    <w:name w:val="waf0"/>
    <w:qFormat/>
    <w:rPr>
      <w:b w:val="false"/>
      <w:bCs w:val="false"/>
    </w:rPr>
  </w:style>
  <w:style w:type="character" w:styleId="Waf1">
    <w:name w:val="waf1"/>
    <w:qFormat/>
    <w:rPr>
      <w:b w:val="false"/>
      <w:bCs w:val="false"/>
    </w:rPr>
  </w:style>
  <w:style w:type="character" w:styleId="Waf2">
    <w:name w:val="waf2"/>
    <w:qFormat/>
    <w:rPr>
      <w:b w:val="false"/>
      <w:bCs w:val="false"/>
    </w:rPr>
  </w:style>
  <w:style w:type="character" w:styleId="Waf4">
    <w:name w:val="waf4"/>
    <w:qFormat/>
    <w:rPr>
      <w:b w:val="false"/>
      <w:bCs w:val="false"/>
    </w:rPr>
  </w:style>
  <w:style w:type="character" w:styleId="Waf6">
    <w:name w:val="waf6"/>
    <w:qFormat/>
    <w:rPr>
      <w:b/>
      <w:b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spacing w:lineRule="auto" w:line="276" w:before="0" w:after="0"/>
    </w:pPr>
    <w:rPr>
      <w:rFonts w:ascii="Calibri" w:hAnsi="Calibri" w:eastAsia="Calibri" w:cs="Times New Roman"/>
      <w:color w:val="auto"/>
      <w:kern w:val="2"/>
      <w:sz w:val="22"/>
      <w:szCs w:val="22"/>
      <w:lang w:val="ru-RU" w:eastAsia="en-US" w:bidi="sa-SA"/>
    </w:rPr>
  </w:style>
  <w:style w:type="paragraph" w:styleId="Wa4">
    <w:name w:val="wa4"/>
    <w:basedOn w:val="Wa"/>
    <w:qFormat/>
    <w:pPr>
      <w:spacing w:lineRule="auto" w:line="240" w:before="0" w:after="0"/>
    </w:pPr>
    <w:rPr>
      <w:rFonts w:ascii="Tahoma" w:hAnsi="Tahoma" w:cs="Tahoma"/>
      <w:sz w:val="16"/>
      <w:szCs w:val="16"/>
    </w:rPr>
  </w:style>
  <w:style w:type="paragraph" w:styleId="Wa6">
    <w:name w:val="wa6"/>
    <w:basedOn w:val="Wa"/>
    <w:qFormat/>
    <w:pPr>
      <w:ind w:left="0" w:hanging="0"/>
    </w:pPr>
    <w:rPr/>
  </w:style>
  <w:style w:type="paragraph" w:styleId="Wa8">
    <w:name w:val="wa8"/>
    <w:basedOn w:val="Wa"/>
    <w:qFormat/>
    <w:pPr>
      <w:tabs>
        <w:tab w:val="clear" w:pos="709"/>
        <w:tab w:val="right" w:pos="0" w:leader="none"/>
      </w:tabs>
      <w:spacing w:lineRule="auto" w:line="240" w:before="0" w:after="0"/>
    </w:pPr>
    <w:rPr/>
  </w:style>
  <w:style w:type="paragraph" w:styleId="Waa">
    <w:name w:val="waa"/>
    <w:basedOn w:val="Wa"/>
    <w:qFormat/>
    <w:pPr>
      <w:tabs>
        <w:tab w:val="clear" w:pos="709"/>
        <w:tab w:val="right" w:pos="0" w:leader="none"/>
      </w:tabs>
      <w:spacing w:lineRule="auto" w:line="240" w:before="0" w:after="0"/>
    </w:pPr>
    <w:rPr/>
  </w:style>
  <w:style w:type="paragraph" w:styleId="Wac">
    <w:name w:val="wac"/>
    <w:basedOn w:val="Wa"/>
    <w:qFormat/>
    <w:pPr>
      <w:spacing w:lineRule="auto" w:line="240" w:before="0" w:after="0"/>
    </w:pPr>
    <w:rPr>
      <w:sz w:val="20"/>
      <w:szCs w:val="20"/>
    </w:rPr>
  </w:style>
  <w:style w:type="paragraph" w:styleId="Waf">
    <w:name w:val="waf"/>
    <w:basedOn w:val="Wa"/>
    <w:qFormat/>
    <w:pPr>
      <w:spacing w:lineRule="auto" w:line="240" w:before="0" w:after="0"/>
    </w:pPr>
    <w:rPr>
      <w:sz w:val="20"/>
      <w:szCs w:val="20"/>
    </w:rPr>
  </w:style>
  <w:style w:type="paragraph" w:styleId="Waf3">
    <w:name w:val="waf3"/>
    <w:basedOn w:val="Wa"/>
    <w:qFormat/>
    <w:pPr>
      <w:spacing w:lineRule="auto" w:line="240"/>
    </w:pPr>
    <w:rPr>
      <w:sz w:val="20"/>
      <w:szCs w:val="20"/>
    </w:rPr>
  </w:style>
  <w:style w:type="paragraph" w:styleId="Waf5">
    <w:name w:val="waf5"/>
    <w:basedOn w:val="Waf3"/>
    <w:next w:val="Waf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TotalTime>
  <Application>LibreOffice/7.4.7.2$Linux_X86_64 LibreOffice_project/40$Build-2</Application>
  <HyperlinkBase/>
  <AppVersion>15.0000</AppVersion>
  <Pages>13</Pages>
  <Words>3755</Words>
  <CharactersWithSpaces>21405</CharactersWithSpaces>
  <Paragraphs>5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4:38:00Z</dcterms:created>
  <dc:creator/>
  <dc:description/>
  <cp:keywords/>
  <dc:language>en-US</dc:language>
  <cp:lastModifiedBy>Князькина Елена Петровна</cp:lastModifiedBy>
  <dcterms:modified xsi:type="dcterms:W3CDTF">2016-06-08T0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