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lang w:val="en-US" w:eastAsia="en-US"/>
        </w:rPr>
        <w:t>Приложение № 1 к договору №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т «__»__________20___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ОО «Газпром трансгаз Самара»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длежащих </w:t>
      </w:r>
      <w:r>
        <w:rPr>
          <w:rFonts w:cs="Times New Roman" w:ascii="Times New Roman" w:hAnsi="Times New Roman"/>
          <w:b/>
          <w:sz w:val="28"/>
          <w:szCs w:val="28"/>
        </w:rPr>
        <w:t>проведению обследования на соответствие требованиям нормативных документов по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230"/>
        <w:gridCol w:w="1735"/>
      </w:tblGrid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Наименование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инв. №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С-23 п. Октябр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зран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332</w:t>
            </w:r>
          </w:p>
        </w:tc>
      </w:tr>
      <w:tr>
        <w:trPr>
          <w:trHeight w:val="3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108 с. Новоспас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зран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314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-отвод на ГРС-76 с. Октябрь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вл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455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С-129 р.ц. Старая Кула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вл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485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21 г. Димитровград (Ульяновская область, г. Димитровгр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4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22 Ульяновск (Ульяновская область, г. Ульяновск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24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22а г. Ульяновск (Ульяновская область, г. Ульяновск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9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36 с/х Круп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Мелекесский район, п. Новоселки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21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38 г.Ульян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г. Ульяновск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7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PC-41 с.Oзе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Чердаклинский район, с. Озерки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6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43 г.Ульян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г. Ульяновск),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8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49 р.с.Мул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Мелекесский район, с. Мулловка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3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 Сабак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С-51, Ульяновская область, Мелекесский район, с. Сабакаево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20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PC-52 Kрестово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Чердаклинский район, с. Крестово-Городище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5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провод-отвод и газораспределительная станция 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мольково (ГРС-63 Ульяновская область, Барыш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ольково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6216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-отв. Mелзавод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РС-77 Ульяновская область, Ульяновский район,  г. Новоульянов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еловой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6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PC-85 р.ц.Игнат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Майнский район, р.п. Игнатовка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7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-отвод и ГPC-93 с.Eкатеp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С-93 Ульяновская область, Сенгилеевский район, с. Екатериновка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2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-104 р.ц. Кузоват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Кузоватовский район, р.п. Кузоватово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7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PC-109 с.Барата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ая область, г. Ульяновск, с. Баратаевка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2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PC-132 р.п.Cурское ГPC-135 с.Паран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С-132 Ульяновская область, Сурский район, р.п. Сурское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8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ная станция "Тереньг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С-136 Ульяновская область, Тереньгульский район, р.п. Тереньга)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68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ная станция "Ясашная Таш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С-137 Ульяновская область, Тереньгульский район, с. Ясашная Ташла)  (Ульяновского ЛПУМГ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17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678"/>
      </w:tblGrid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/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_____ 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7:00Z</dcterms:created>
  <dc:creator>Зотов Андрей Владимирович</dc:creator>
  <dc:description/>
  <cp:keywords/>
  <dc:language>en-US</dc:language>
  <cp:lastModifiedBy>Зотов Андрей Владимирович</cp:lastModifiedBy>
  <cp:lastPrinted>2015-06-05T15:49:00Z</cp:lastPrinted>
  <dcterms:modified xsi:type="dcterms:W3CDTF">2016-04-19T03:47:00Z</dcterms:modified>
  <cp:revision>79</cp:revision>
  <dc:subject/>
  <dc:title/>
</cp:coreProperties>
</file>