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к Извещению № </w:t>
      </w:r>
      <w:r>
        <w:rPr>
          <w:rFonts w:cs="Times New Roman" w:ascii="Times New Roman" w:hAnsi="Times New Roman"/>
          <w:bCs/>
          <w:sz w:val="22"/>
          <w:szCs w:val="22"/>
        </w:rPr>
        <w:t>0029/16/2.1/0042730/ТГСамара/ЗП/ГОС/Э/02.06.2016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4789"/>
      </w:tblGrid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I42"/>
            <w:r>
              <w:rPr>
                <w:sz w:val="28"/>
                <w:szCs w:val="28"/>
              </w:rPr>
              <w:t xml:space="preserve">_______________________ </w:t>
            </w:r>
            <w:bookmarkEnd w:id="0"/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__ </w:t>
            </w:r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дата, исх. №)</w:t>
            </w:r>
          </w:p>
        </w:tc>
      </w:tr>
      <w:tr>
        <w:trPr>
          <w:trHeight w:val="45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* о намерении принять участие </w:t>
            </w:r>
          </w:p>
        </w:tc>
      </w:tr>
      <w:tr>
        <w:trPr>
          <w:trHeight w:val="104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открытом запросе предложений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029/16/2.1/0042730/ТГСамара/ЗП/ГОС/Э/02.06.2016 на оказание услуг по проведению обследования объектов на соответствие требованиям нормативных документов по пожарной безопасности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286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частнике процедур закупки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, наименование,  дата регистрации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7" w:leader="none"/>
                <w:tab w:val="left" w:pos="44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</w:t>
              <w:br/>
            </w:r>
            <w:r>
              <w:rPr>
                <w:i/>
                <w:iCs/>
              </w:rPr>
              <w:t>(в соответствии с учредительными документами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ого места нахождения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ы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, работающий в автоматическом режиме прием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сайт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                                          </w:t>
            </w:r>
            <w:r>
              <w:rPr>
                <w:i/>
                <w:iCs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ы (участники)</w:t>
              <w:br/>
            </w:r>
            <w:r>
              <w:rPr>
                <w:i/>
                <w:iCs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</w:t>
              <w:br/>
            </w:r>
            <w:r>
              <w:rPr>
                <w:i/>
                <w:iCs/>
              </w:rPr>
              <w:t>(наименования, адреса местонахождения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внесении в Единый государственный реестр юридических лиц или индивидуальных предпринимателей                                          (дата, номер, кем выдано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, должность, телефон контактного лица, уполномоченного по взаимодействию с Организатором 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контактного лица**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стоящим _______________________________ выражает намерение принять участие в</w:t>
            </w:r>
          </w:p>
          <w:p>
            <w:pPr>
              <w:pStyle w:val="Normal"/>
              <w:ind w:lef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организации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открытом Запросе предложений №______________ на ______________________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№ и предмет Запроса предложений)</w:t>
            </w:r>
          </w:p>
        </w:tc>
      </w:tr>
      <w:tr>
        <w:trPr>
          <w:trHeight w:val="54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</w:t>
            </w:r>
          </w:p>
        </w:tc>
      </w:tr>
      <w:tr>
        <w:trPr>
          <w:trHeight w:val="40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(подпись, дата, М.П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(фамилия, имя, отчество, должность руководителя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 xml:space="preserve">* Данная форма заполняется и направляется на адрес электронной почты oppt@samaratransgaz.gazprom.ru в формате </w:t>
            </w:r>
            <w:r>
              <w:rPr>
                <w:i/>
                <w:iCs/>
                <w:lang w:val="en-US"/>
              </w:rPr>
              <w:t>Word</w:t>
            </w:r>
            <w:r>
              <w:rPr>
                <w:i/>
                <w:iCs/>
              </w:rPr>
              <w:t xml:space="preserve"> и в отсканированном виде (с подписью руководителя).</w:t>
            </w:r>
          </w:p>
        </w:tc>
      </w:tr>
      <w:tr>
        <w:trPr>
          <w:trHeight w:val="81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** Данный адрес электронной почты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6:00Z</dcterms:created>
  <dc:creator>Арестов Александр Владимирович</dc:creator>
  <dc:description/>
  <cp:keywords/>
  <dc:language>en-US</dc:language>
  <cp:lastModifiedBy>Лукьянова Олеся Сергеевна</cp:lastModifiedBy>
  <dcterms:modified xsi:type="dcterms:W3CDTF">2016-06-02T07:26:00Z</dcterms:modified>
  <cp:revision>63</cp:revision>
  <dc:subject/>
  <dc:title/>
</cp:coreProperties>
</file>