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lang w:val="en-US"/>
        </w:rPr>
        <w:t xml:space="preserve">запроса предложений </w:t>
      </w:r>
      <w:r>
        <w:rPr>
          <w:rFonts w:eastAsia="Times New Roman" w:cs="Times New Roman" w:ascii="Times New Roman" w:hAnsi="Times New Roman"/>
          <w:b/>
          <w:sz w:val="20"/>
          <w:szCs w:val="20"/>
        </w:rPr>
        <w:t xml:space="preserve">. </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 xml:space="preserve">Анализ заявок на предмет соответствия Участника и состава заявок требованиям Документации* </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 xml:space="preserve">Суть требования </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Документ </w:t>
            </w:r>
            <w:r>
              <w:rPr>
                <w:rFonts w:eastAsia="Times New Roman" w:cs="Times New Roman" w:ascii="Times New Roman" w:hAnsi="Times New Roman"/>
                <w:b/>
                <w:sz w:val="16"/>
                <w:szCs w:val="16"/>
              </w:rPr>
              <w:t xml:space="preserve">представляемый участником закупки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роверяемые сведения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еречень оснований для отклонения заявок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Соответствие требованиям (Да </w:t>
            </w:r>
            <w:r>
              <w:rPr>
                <w:rFonts w:eastAsia="Times New Roman" w:cs="Times New Roman" w:ascii="Times New Roman" w:hAnsi="Times New Roman"/>
                <w:b/>
                <w:sz w:val="16"/>
                <w:szCs w:val="16"/>
              </w:rPr>
              <w:t xml:space="preserve">/Н </w:t>
            </w:r>
            <w:r>
              <w:rPr>
                <w:rFonts w:eastAsia="Times New Roman" w:cs="Times New Roman" w:ascii="Times New Roman" w:hAnsi="Times New Roman"/>
                <w:b/>
                <w:sz w:val="16"/>
                <w:szCs w:val="16"/>
              </w:rPr>
              <w:t xml:space="preserve">ет)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Комментарии и рекомендации эксперта </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Рекомендации по заполнению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редмета заявки на участие в закупке предмету закупки, указанному в документации о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Коммерческое предложение (Форма 1.1) и Техническое предложение (Форма 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редмета заявки на участие в закупке предмету закупки, указанному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предмета заявки предмету закупки, указанному в закупочной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товара,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о количественным показателям (объема выполняемых работ/оказываемых услуг и общей длительности выполнения работ/оказания услуг)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Коммерческое предложение (Форма 1.1) и Техническое предложение (Форма 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объема выполняемых работ/оказываемых услуг и сроков выполнения работ/оказания услуг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объема выполняемых работ/оказываемых услуг и предлагаемых сроков выполнения работ/оказания услуг требованиям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по которым выявлено несоответствие, а так же     расхождения по объемам, срока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срока действия заявки Участника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указанный в заявке менее срока установленного в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величину расхождения по срокам действия оферты с требованиями документации.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Заявка на участие в закупке, включая все документы в её состав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нота состава заявки, правильность оформления документов и достоверность представленных сведений.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полненных форм, несоответствие представленных в форме сведений требованиям формы или недостоверность представленных сведений: В соответствии с п. 5 Документации о закуп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я устава в действующей редак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необходимость одобрения крупных сделок, сделок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учредительных документов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оверяется наличие документа. исоответствие представленных учредительных документов данным, указанным в выписке из ЕГРЮЛ/ЕГРИП.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нотариального заверения документа, если соответствующее требование установлено в документации о закупке (для закупок в неэлектронной форм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правоспособности лиц, подписывающих заявку и (или) входящие в ее состав электронные документы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ов.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полномочий у лица, подписавшего заявку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документов, подтверждающих полномочия руководителя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при необходимости обязательного представл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процедуры принятия указанного реш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требований Федеральных законов по содержанию в зависимости от организационно - правовой формы участник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суммы, указанной в решении, предлагаемой цене договора и/или размеру обеспечения.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5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судимост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за преступления в сфере экономик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имененное в отношени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аскрытие информации в отношении всей цепочки собственников участника закупки, включая бенефициаров (в том числе конечны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раскрытия информации. Полнота сведений и документов. Соответствие подтверждающих документов указанным сведения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5.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долженности по уплате налогов, сборов, пеней и штраф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задолженности, по уплате налогов, сборов, пеней и штрафов более 25%  балансовой стоимости активов Участника по данным бухгалтерской отчетности за последний завершенный отчетный период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5.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оцедуры банкротства.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6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Уровень финансового состояния и обеспеченности финансовыми ресурсами участника закупки (если требование содержится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и баланса за прошедший год с отметкой налогового органа о приёме, либо с приложением документов, подтверждающих сдачу баланса в     налоговый орган;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и отчета о финансовых результатов за последние 2 года с отметкой налогового органа о приёме, либо с приложением документов, подтверждающих сдачу отчета в налоговый орган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ля индивидуальных предпринимателей – копии налоговых деклараций за последние 2 года с отметкой налогового органа о приеме, либо с приложением документов, подтверждающих сдачу деклараций в налоговый орган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Уровень финансовой стабильности участник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Максимальная годовая выручка за последние 3 года не менее 30% от НМЦЗ.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 выручки участника закупки за предыдущий год по отношению к начальной (максимальной) цене закупки.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7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гласие участника закупки с условиями проекта договора, содержащегося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и иные документы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заявки участника условиям проекта договора п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перечисляет конкретные документы, из которых следует, что участник не согласен с договоро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8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закупки (лот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ммерческое предложение (Форма 1.1).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ведения внесенные Участником закупки в форму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ложение участника о цене договора и отсутствие превышения цены предложения участника над опубликованной НМЦ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цен в Форме 1.1 и форме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вышение НМЦ Несоответствие цен в Форме 1.1 и форме «Заявка на участие в процедуре» на торговой площад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9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ставление в установленные сроки участником закупки Организатору письменных разъяснений положений поданной им заявки на участие в закупке по письменному запросу Организатора, в том числе 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вет на запрос организат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ответа и достаточность сведений, предоставленных в установленные сро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ответа на запрос в установленные сроки и недостаточность сведений.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0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 предоставляется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естр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Участника закупки или привлекаемых субподрядчиков/соисполнителей/субпоставщиков в реестре недобросовестных поставщиков ФАС России (http://rnp.fas.gov.ru)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обеспечения заявки на участие в закупке, если в документации о закупке установлено данное требование (для закупок не в электронной форме). Блокировка денежных средств на ЭТП ГПБ  в случае закупок в электронной форм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Банковская гарантия (для закупок не в электронной форме). Блокировка денежных средств на ЭТП ГПБ  в случае закупок в электронной форм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оригинала безотзывной банковской гарантии. Блокировка денежных средств (для закупок в электронной форм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банковской гарантии. Отсутствие необходимых средств для блокировки в момент подачи заявки в электронной форме на ЭТП ГПБ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каждого привлекаемого поставщика/ субподрядчика/ соисполнителя (в случае привлечения) выполняющего более 10% объема поставки/работ требованиям, установленным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еречень документов для субподрядчика/ соисполнителя Участника. (п. 3.8)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Аналогично соответствующему требованию к участник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любого из документов, требуемых документацией о закупке, на любого из привлекаемых поставщиков/ субподрядчиков/ соисполнителей,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любого из привлекаемых поставщиков/ субподрядчиков/ соисполнителей требованиям, установленным документацией о закуп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подтверждающих квалификацию участника, а так же возможность им выполнить работы/оказать услуги по предмет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квалификацию участника в соответствии с п.п. 4.1.22, 4.1.29 и 4.1.31 (только в части обязательных документов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подтверждающие квалификацию участника в соответствии с п.п. 4.1.22, 4.1.29 и 4.1.31 (только в части обязательных документов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одного, или нескольких документов в соответствии с п.п. 4.1.22, 4.1.29 и 4.1.31 (только в части обязательных документов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акой именно документ не представлен.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ожительная деловая репутация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ведения о деловой репутации Участник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бщая сумма всех судебных решений не в пользу участника закупки в качестве ответчика,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 цены предмета закупки.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бщая сумма всех судебных решений не в пользу участника закупки в качестве ответчика, по неисполнению или ненадлежащему исполнению обязательств,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 цены предмета закупк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 данном Р азделе Методики представлены критерии, по которым Комиссия по подведению итогов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 xml:space="preserve">имеет право отклонить заявку Участника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0"/>
        </w:rPr>
        <w:t xml:space="preserve">.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 </w:t>
      </w:r>
      <w:r>
        <w:br w:type="page"/>
      </w:r>
    </w:p>
    <w:p>
      <w:pPr>
        <w:pStyle w:val="Normal"/>
        <w:bidi w:val="0"/>
        <w:spacing w:lineRule="auto" w:line="240" w:before="0" w:after="0"/>
        <w:jc w:val="left"/>
        <w:rPr/>
      </w:pPr>
      <w:r>
        <w:rPr>
          <w:rFonts w:eastAsia="Times New Roman" w:cs="Times New Roman" w:ascii="Times New Roman" w:hAnsi="Times New Roman"/>
          <w:b/>
          <w:sz w:val="20"/>
          <w:szCs w:val="20"/>
        </w:rPr>
        <w:t xml:space="preserve">Раздел 2. Опросный лист по критериям оценки Участников </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lang w:val="en-US"/>
        </w:rPr>
        <w:t xml:space="preserve">запроса предложений </w:t>
      </w:r>
    </w:p>
    <w:p>
      <w:pPr>
        <w:pStyle w:val="Normal"/>
        <w:bidi w:val="0"/>
        <w:spacing w:lineRule="auto" w:line="240" w:before="0" w:after="0"/>
        <w:jc w:val="left"/>
        <w:rPr>
          <w:rFonts w:ascii="Times New Roman" w:hAnsi="Times New Roman" w:eastAsia="Times New Roman" w:cs="Times New Roman"/>
          <w:b/>
          <w:b/>
          <w:sz w:val="20"/>
          <w:szCs w:val="20"/>
          <w:lang w:val="en-US"/>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п </w:t>
            </w:r>
            <w:r>
              <w:rPr>
                <w:rFonts w:eastAsia="Times New Roman" w:cs="Times New Roman" w:ascii="Times New Roman" w:hAnsi="Times New Roman"/>
                <w:b/>
                <w:sz w:val="20"/>
                <w:szCs w:val="20"/>
              </w:rPr>
              <w:t xml:space="preserve">/п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Критерий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Требования по заполнению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Данные по критерию </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вносится экспертом) </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Единица измерения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пыт выполнения работ/оказания услуг (Общее количество представленных в заявке Участника выполненных договоров )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общее количество представленных в заявке Участника выполненных договоров на основании  заполненной участником Формы № 3 "Справка о выполнении аналогич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пыт выполнения работ/оказания услуг (кол-во представленных в заявке Участника выполненных договоров с отзывам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оличество представленных в заявке Участника выполненных договоров с приложенными отзывами по ним от Заказчиков (учитываются сканированные копии отзывов, входящие в состав заявки участник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Деловая репутац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общую сумму всех судебных решений не в пользу участника закупки в качестве ответчика, связанных с изготовлением,  поставкой, эксплуатацией продукции/ выполнением работ/ оказанием услуг за последние 3 года.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оссийский рубль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надлежность к российским организациям малого и среднего предпринимательства в соответствии с законодательством РФ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наименования представленных в заявке участника документов: 1)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2) Сведения о субподрядчиках/соисполнителях/субпоставщиках и Декларация о соответствии субподрядчика/соисполнителя/субпоставщика критериям отнесения к субъектам малого и среднего предпринимательства в соответствии с законодательством Российской Федерации 3) Отсутствие в составе заявки сведений об отнесении Участника или субподрядчиков/соисполнителей/субпоставщиков к российским организациям малого и среднего предпринимательства в соответствии с законодательством Российской  Федераци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иных документов в соответствии с разделом 4 Документации (количество запрашиваемых документ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оличество запрашиваемых документов,  предусмотренных разделом 4 Документации (разделом документов, предоставляемых при наличии у Участника) (сертификаты, лицензии и другие документы)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иных документов в соответствии с разделом 4 Документации (количество представленных Участником документ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оличество документов, предоставленных участником в соответствии с разделом 4 Документации (разделом документов,предоставляемых при наличии у Участника) (сертификаты, лицензии и другие документы)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бъем работ, выполняемый собственными силам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объем работ выполняемый собственными силами (без привлечения субподрядчиков/соисполнителей).  Под собственными силами понимаются силы участника закупки с учетом дочерних и зависимых обществ (в которых участник имеет более 50% акций)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оцент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ачество технического предложен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определить лучшее техническое предложение и сделать сравнительный анализ с другими техническими предложениями с указанием факторов, отсутствующих у участника по сравнению с лучшим техническим предложением (по пунктам)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Максимальная выручка по виду деятельности за последние 3 год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максимальную выручку по виду деятельности за последние 3 года (согласно Отчета о финансовых результатах)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оссийский рубль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умма обязательств в текущем году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сумму обязательств в текущем году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оссийский рубль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олнота коммерческого предложен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все ли затраты учтены в полном объеме, если нет, то указать какие статьи затрат отсутствуют и являются ли указанные статьи затрат принципиальными, или их отсутствие допускает выполнение работ/оказание услуг по предмету закупк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рок выполнения работ оцениваемого Участника (в месяцах)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в месяцах срок выполнения работ оцениваемого Участник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Месяцы </w:t>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данного    запроса предложений   максимальный уровень оценки устан авливается в баллах  равных 100 или в процентах – равных 100%.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тельная оценка конкурсных заявок Участников проводится по следующим критериям: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коммерческого предложения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технического предложения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квалификации Участника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и по критериям заносятся в графу (S) сводного протокола балльной оценки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Участника, на основе которых формируется общая оценка по данной Заявке на участие в   запросе предложений ,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этом устанавливается следующее долевое соотношение между максимально возможными оценками: </w:t>
      </w:r>
    </w:p>
    <w:tbl>
      <w:tblPr>
        <w:tblW w:w="14851" w:type="dxa"/>
        <w:jc w:val="left"/>
        <w:tblInd w:w="0" w:type="dxa"/>
        <w:tblLayout w:type="fixed"/>
        <w:tblCellMar>
          <w:top w:w="0" w:type="dxa"/>
          <w:left w:w="0" w:type="dxa"/>
          <w:bottom w:w="0" w:type="dxa"/>
          <w:right w:w="0" w:type="dxa"/>
        </w:tblCellMar>
      </w:tblPr>
      <w:tblGrid>
        <w:gridCol w:w="4950"/>
        <w:gridCol w:w="4950"/>
        <w:gridCol w:w="4951"/>
      </w:tblGrid>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оммерческого предложен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3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технического предложен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3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валификации Участника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Всего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100 % </w:t>
            </w:r>
          </w:p>
        </w:tc>
      </w:tr>
    </w:tbl>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rHeight w:val="1" w:hRule="atLeast"/>
        </w:trPr>
        <w:tc>
          <w:tcPr>
            <w:tcW w:w="14851" w:type="dxa"/>
            <w:gridSpan w:val="5"/>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 xml:space="preserve">запросе предложений </w:t>
            </w:r>
          </w:p>
        </w:tc>
      </w:tr>
      <w:tr>
        <w:trPr>
          <w:trHeight w:val="1" w:hRule="atLeast"/>
        </w:trPr>
        <w:tc>
          <w:tcPr>
            <w:tcW w:w="2969"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п </w:t>
            </w:r>
            <w:r>
              <w:rPr>
                <w:rFonts w:eastAsia="Times New Roman" w:cs="Times New Roman" w:ascii="Times New Roman" w:hAnsi="Times New Roman"/>
                <w:b/>
                <w:bCs/>
              </w:rPr>
              <w:t xml:space="preserve">/п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Наименование критер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 xml:space="preserve"> (Т)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 xml:space="preserve"> (S) </w:t>
            </w:r>
          </w:p>
        </w:tc>
        <w:tc>
          <w:tcPr>
            <w:tcW w:w="2972"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 xml:space="preserve"> (V=S*T) </w:t>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оммерческого предложен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технического предложен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валификации Участника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593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Итоговая оценка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0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V: </w:t>
            </w:r>
          </w:p>
        </w:tc>
        <w:tc>
          <w:tcPr>
            <w:tcW w:w="2972"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ровень цены заявки (с НДС)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5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 = 10 * (Nmin/Ni) где: N min – минимальная цена заявки Участников с НДС. Ni – цена заявки оцениваемого Участника с НДС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олнота коммерческого предложения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5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форма 1.2)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Затраты учтены в полном объеме 5 баллов. Затраты учтены в объеме, допускающем выполнение работ/оказания услуг, 0 баллов. Принципиальные статьи затрат отсутствуют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2. Оценка технического предложения </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ачество технического предложения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6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Техни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Оценка наилучшего технического предложения из всех технических предложений, представленных участниками по данному предмету закупки 9-0 баллов. Баллы, вычитаемые за отсутствие в техническом предложении участника факторов, присутствующих в наилучшем техническом предложени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роки выполнения работ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4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Техническое предложение участника на предмет соответствия срокам выполнения работ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 = 10 * (Nmin/Nj), где: Nmin – минимальный срок выполнения работ, который составляет ½ срока установленного Документацией; Nj – срок выполнения работ оцениваемого Участника. Оценку сроков выполнения работ В считать равной 0 в случаях, если: - продолжительность работ превышает срок установленный Документацией; - продолжительность работ меньше ½ срока установленного Документацией.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Оценка квалификации Участника </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пыт выполнения работ/оказания услуг, аналогичных предмету закупки (кол-во договоров и отзывов к ним)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3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личество представленных в заявке Участника выполненных договоров и отзывов по ним от Заказчиков (Покупателей) за последние 3 год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За каждый договор с отзывом - 1 балл, за договор без отзыва - 0,5 балла. Максимальный балл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свободных производственных мощностей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3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 оценке по данному подкритерию учитывается процент наличия свободных производственных мощностей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ассчитывается по формуле: Sm = ((Vmax - To) / N) * 100%, где: Vmax – максимальная выручка по виду деятельности за последние 3 года, разделенная на 12 месяцев, To – обязательства в текущем году, разделенные на срок выполнения работ в месяцах N - начальная (максимальная) цена договора (предмета закупки), разделенная на срок выполнения работ в месяцах. 10 баллов, если показатель более 200 %. 5 баллов, если показатель в интервале от 100 % до 200 %. 0 баллов, если показатель менее 100 %.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бъем работ, выполняемый собственными силам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3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 оценке по данному подкритерию оценивается объем работ выполняемый Участником собственными силами. Под собственными силами понимаются силы участника закупки с учетом дочерних и зависимых обществ (в которых участник имеет более 50% акций)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Баллы выставляются в зависимости от объема работ/оказании услуг выполненных Участником собственными силами, в соответствии с приведенной ниже таблицей: Нижний предел   Верхний предел    Кол-во баллов 50,00%                       60,00%                      6 60,00%                       70,00%                      7 70,00%                       80,00%                      8 80,00%                       90,00%                      9 90,00%                      100,00%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sz w:val="20"/>
          <w:szCs w:val="20"/>
          <w:lang w:val="en-US"/>
        </w:rPr>
      </w:pPr>
      <w:r>
        <w:rPr>
          <w:sz w:val="20"/>
          <w:szCs w:val="20"/>
          <w:lang w:val="en-US"/>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Критерии оценки выбираются в соответствии с требованиями документации </w:t>
      </w:r>
      <w:r>
        <w:rPr>
          <w:rFonts w:eastAsia="Times New Roman" w:cs="Times New Roman" w:ascii="Times New Roman" w:hAnsi="Times New Roman"/>
          <w:sz w:val="20"/>
          <w:szCs w:val="20"/>
          <w:lang w:val="en-US"/>
        </w:rPr>
        <w:t xml:space="preserve">о запросе предложений </w:t>
      </w:r>
      <w:r>
        <w:rPr>
          <w:rFonts w:eastAsia="Times New Roman" w:cs="Times New Roman" w:ascii="Times New Roman" w:hAnsi="Times New Roman"/>
          <w:sz w:val="20"/>
          <w:szCs w:val="20"/>
        </w:rPr>
        <w:t xml:space="preserve">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есомость определяется в зависимости от выбранных критериев оценки. </w:t>
      </w:r>
    </w:p>
    <w:sectPr>
      <w:headerReference w:type="even" r:id="rId2"/>
      <w:headerReference w:type="default" r:id="rId3"/>
      <w:footerReference w:type="even" r:id="rId4"/>
      <w:footerReference w:type="default" r:id="rId5"/>
      <w:type w:val="nextPage"/>
      <w:pgSz w:orient="landscape" w:w="16836" w:h="11904"/>
      <w:pgMar w:left="1021" w:right="964" w:gutter="0" w:header="709"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8</w:t>
    </w:r>
    <w:r>
      <w:rPr/>
      <w:fldChar w:fldCharType="end"/>
    </w:r>
    <w:r>
      <w:rPr/>
      <w:t xml:space="preserve"> </w:t>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7</w:t>
    </w:r>
    <w:r>
      <w:rPr/>
      <w:fldChar w:fldCharType="end"/>
    </w:r>
    <w:r>
      <w:rPr/>
      <w:t xml:space="preserve"> </w:t>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6/2.1/0042730/ТГСамара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6/2.1/0042730/ТГСамара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